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ulicy Zagajnikowej w miejscowości Ujazd” na odcinku o długości 470,00 m. Przedmiotowe zadanie inwestycyjne jest zlokalizowane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opiniodawczych w skali 1:100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e odcinki dróg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, badań makroskopowych podłoża gruntowego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pn. „Przebudowa ulicy Zagajnikowej w miejscowości Ujazd”, jako przewidziane do realizacji w ramach istniejącego pasa drogowego i polegające na odtworzeniu istniejących elementów konstrukcyjnych oraz częściowym podwyższeniu ich parametrów technicznych,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zadania objętego niniejszym opracowaniem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dmiotowego zadania w ciągu ulicy Zagajnikowej w miejscowości Ujazd, zlokalizowanej w całości na działkach oznaczonych numerami: 608 i 601/1 </w:t>
      </w:r>
      <w:r>
        <w:rPr>
          <w:szCs w:val="28"/>
        </w:rPr>
        <w:t>w obrębie Ujazd,</w:t>
      </w:r>
      <w:r>
        <w:rPr/>
        <w:t xml:space="preserve">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istniejącej konstrukcji nawierzchni jezdni bitumicznej wraz z podbudową – 1977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istniejących chodników z płyt betonowych 50x50 – 475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zjazdów o nawierzchni bitumicznej – 33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ozbiórka zjazdów z kostki betonowej – 71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zjazdów z płyt betonowych 50x50 – 12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zjazdów o nawierzchni betonowej – 85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zjazdów z płyt ażurowych – 27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zjazdów z kostki granitowej – 3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krawężników betonowych – 695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obrzeży betonowych – 390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umocnienia z płyt ażurowych – 96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egulacja wysokościowa i remont studni kanalizacji sanitarnej – 15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egulacja wysokościowa zasuw przyłączy wodociągowych – 26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Zabezpieczenie osnowy geodezyjnej – 3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Demontaż oznakowania pionowego – 3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stawienie krawężników betonowych prostych w obrębie jezdni i placu – 381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Ustawienie krawężników betonowych łukowych – 68,0 m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stawienie krawężników najazdowych na zjazdach i przy placu – 488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zmocnienie podłoża jezdni i placu przez stabilizację gruntu cementem 25 cm – 268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z kruszywa łamanego (gr. 20 cm) – 268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bitumicznej jezdni (gr. 4 cm + 4 cm) – 214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chodników z kolorowej kostki betonowej 8 cm na podbudowie z kruszywa łamanego gr. 15 cm – 558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zjazdów i placu postojowego z kolorowej kostki betonowej 8 cm na podbudowie z kruszywa łamanego gr. 15 cm – 1180,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Ustawienie obrzeży betonowych 30x8 – 471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Odtworzenie (pogłębienie) rowu – 140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Umocnienie skarp i dna rowu płytami ażurowymi – 165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emont przepustów pod zjazdami – 34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Montaż oznakowania pionowego (wielkość: średnia) – 12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rządzenie pasów zieleni niskiej – 300,0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, związane z przebudową będą obejmowały ulicę Zagajnikową w miejscowości Ujazd na odcinku od skrzyżowania z ul. Leśną do końca ulicy, tj. do zjazdu na targowisko gminne.</w:t>
      </w:r>
    </w:p>
    <w:p>
      <w:pPr>
        <w:pStyle w:val="Normal"/>
        <w:spacing w:lineRule="auto" w:line="360"/>
        <w:jc w:val="both"/>
        <w:rPr/>
      </w:pPr>
      <w:r>
        <w:rPr/>
        <w:t xml:space="preserve">Długość ulicy Zagajnikowej objętej niniejszym opracowaniem wynosi 464,00 m. Położenie przedmiotowej ulicy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  <w:sz w:val="28"/>
        </w:rPr>
        <w:t>„</w:t>
      </w:r>
      <w:r>
        <w:rPr>
          <w:i/>
        </w:rPr>
        <w:t>Plan orientacyjny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Początek przebudowy ulicy Zagajnikowej (km 0+006.00) przyjęto na granicy działki nr 608 i nr 589 (ul. Leśna). Koniec odcinka ulicy Zagajnikowej (km 0+470.00) przyjęto za zjazdem na teren targowiska gminnego, na obszarze działki nr 601/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przeprowadzonych w trakcie prac projektowych przyjęto, że dla przedmiotowej drogi obciążenie należy przyjąć jak dla kategorii KR1. Występuje ruch lekki o charakterze lokalnym; przeważają dojazdy do posesji. Ulica nie posiada charakteru przelot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ulica Zagajnikowa jest drogą wewnętrzną - niepubliczną ogólnodostępną drogą dojazdową, w zarządzie wójta Gminy Ujazd.</w:t>
      </w:r>
    </w:p>
    <w:p>
      <w:pPr>
        <w:pStyle w:val="Normal"/>
        <w:spacing w:lineRule="auto" w:line="360"/>
        <w:jc w:val="both"/>
        <w:rPr/>
      </w:pPr>
      <w:r>
        <w:rPr/>
        <w:t>Dla realizacji przedmiotowej inwestycji przyjęto, że docelową klasą techniczną dla w/w drogi wewnętrznej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erokość istniejącego pasa drogowego. </w:t>
      </w:r>
      <w:r>
        <w:rPr/>
        <w:t xml:space="preserve">Szerokość pasa drogowego ulicy Zagajnikowej jest zmienna i wynosi od około 8,0 m na odcinku od początku ulicy do km 0+240, do około 20,0 m na odcinku przyległym do targowiska. Szerokość działek pasa drogowego objętych przebudową jest wystarczająca dla planowanego zakresu prac drogowych, przewidzianych w obrębie jezdni, chodników, zjazdów do posesji, istniejącego rowu i placu przy targowisku, przeznaczonego na postój pojazdów. </w:t>
      </w:r>
    </w:p>
    <w:p>
      <w:pPr>
        <w:pStyle w:val="Normal"/>
        <w:spacing w:lineRule="auto" w:line="360"/>
        <w:jc w:val="both"/>
        <w:rPr/>
      </w:pPr>
      <w:r>
        <w:rPr/>
        <w:t>Wszystkie planowane roboty związane z inwestycją drogową odbywać się będą w istniejącym pasie drogowym ulicy Zagajnikowej, tj. w obrębie działek oznaczonych numerami: 608 i 601/1.</w:t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Droga dojazdowa, stanowiąca przedmiot niniejszego opracowania zlokalizowana jest w terenie płaskim. Otoczenie drogi stanowią budynki jednorodzinne, zabudowania gospodarcze i teren targowiska gmin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arunki hydrogeologiczne i gruntowe</w:t>
      </w:r>
      <w:r>
        <w:rPr/>
        <w:t xml:space="preserve">. Przeprowadzona analiza makroskopowa podłoża gruntowego wykazała występowanie gruntów wątpliwych, w niekorzystnych warunkach wodnych mogących stanowić przyczynę powstawania wysadzin. Z uwagi na lokalizację ulicy w sąsiedztwie rzeki Piasecznicy i występującym w związku z tym dość wysokim poziomem wód gruntowych, do określenia konstrukcji jezdni należało przyjąć niekorzystne warunki wodne. Biorąc pod uwagę konieczność zapewnienia prawidłowego posadowienia projektowanej konstrukcji nawierzchni jezdni, w związku z powyższymi okolicznościami, jako podłoże dominujące przyjęto kategorię G3. Podłoże gruntowe charakteryzują proste warunki gruntowo - wodne. </w:t>
      </w:r>
      <w:r>
        <w:rPr>
          <w:b/>
        </w:rPr>
        <w:t>Kategoria geotechniczna obiektu – pierwsz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ulica, przeznaczona do przebudowy posiada nawierzchnię bitumiczną o grubości 6 – 8 cm na zróżnicowanym podłożu. Jako podbudowa występuje w przewadze bruk z kamienia polnego; ponadto występują w podłożu niewielkie ilości kruszywa łamanego i żużla. Istniejąca nawierzchnia znajduje się w złym stanie technicznym. Występują liczne zapadnięcia podłużne będące wynikiem nieprawidłowo wykonanych robót odtworzeniowych po budowie kanalizacji sanitarnej, deformacje spowodowane wykonaniem przyłączy do budynków i przeprowadzeniem prowizorycznych napraw jezdni; ponadto liczne ubytki, spękania i wykruszenia. Spadki poprzeczne i podłużne są nieregularne i uniemożliwiają prawidłowe odprowadzanie wód opadowych. Jezdnia posiada przekrój poprzeczny o zmiennych spadkach. Niweleta istniejącej nawierzchni bitumicznej przebiega w miarę płynnie; jednak z uwagi na znaczne zawyżenie poziomu jezdni wobec sąsiadującej zabudowy, powodujące zalewanie części posesji po stronie lewej oraz deformacje niweleta wymaga korekty (wyrównania i obniżenia) w profilu podłużnym.</w:t>
      </w:r>
    </w:p>
    <w:p>
      <w:pPr>
        <w:pStyle w:val="Normal"/>
        <w:spacing w:lineRule="auto" w:line="360"/>
        <w:jc w:val="both"/>
        <w:rPr/>
      </w:pPr>
      <w:r>
        <w:rPr/>
        <w:t xml:space="preserve">Całość istniejącej nawierzchni bitumicznej wraz z podbudową w zakresie planowanej przebudowy przewidziano do rozbiórki, zgodnie z </w:t>
      </w:r>
      <w:r>
        <w:rPr>
          <w:b/>
        </w:rPr>
        <w:t>załącznikiem nr 6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hodniki i zjazdy.</w:t>
      </w:r>
      <w:r>
        <w:rPr/>
        <w:t xml:space="preserve"> W zakresie niniejszego opracowania przewiduje się wykonanie robót związanych z przebudową istniejących chodników wraz ze zjazdami. </w:t>
      </w:r>
    </w:p>
    <w:p>
      <w:pPr>
        <w:pStyle w:val="Normal"/>
        <w:spacing w:lineRule="auto" w:line="360"/>
        <w:jc w:val="both"/>
        <w:rPr/>
      </w:pPr>
      <w:r>
        <w:rPr/>
        <w:t>W obrębie istniejących ciągów pieszych występują nawierzchnie z płyt chodnikowych 50x50x7 w złym stanie technicznym. Chodniki posiadają liczne deformacje i ubytki zagrażające bezpieczeństwu pieszych. Płyty są popękane i nierówne. Szerokości chodników wynoszą od 1,00 m do 2,00 m. Zjazdy do posesji wykonane są z różnych materiałów: bitumiczne, z płyt chodnikowych, kostki betonowej, płyt ażurowych, kostki kamiennej i betonu cementowego. Wymiana ich nawierzchni dotyczyć będzie wyłącznie terenu pasa drogowego ulicy. Projekt nie obejmuje tych części powierzchni zjazdów, które są zlokalizowane na gruntach prywat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Odprowadzenie wód opadowych i roztopowych z pasa drogowego ulicy Zagajnikowej, dzięki korzystnemu spadkowi podłużnemu odbywa się grawitacyjnie, ze spadkiem od km 0+000 w stronę istniejącego na odcinku od km 0+350 do km 0+470 rowu, odprowadzającego wodę w kierunku rzeki Piasecznicy. Na odcinku od km 0+000 do km 0+350 ulica nie posiada żadnych urządzeń odwadniających; wody opadowe spływają wzdłuż jezdni w kierunku w/w rowu. Przeprowadzone w terenie oględziny i pomiary wysokościowe wykazały, że aby istniejący system odwodnienia powierzchniowego działał prawidłowo, korekty wymaga niweleta jezd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a obszarze planowanej przebudowy przebiegają następujące urządzenia obce: energetyczne linie napowietrzne n.n. (w tym przyłącza do posesji), elementy oświetlenia ulicznego, kanalizacja sanitarna, sieć teletechniczna oraz wodociąg gminny z przyłączami do budynków. Podziemne elementy wyżej wymienionych urządzeń nie będą kolidować z planowaną przebudową, gdyż zlokalizowane są poza zasięgiem planowanych prac nawierzchniowych. Konieczne będzie wykonanie regulacji wysokościowej i remontu włazów studni kanalizacji sanitarnej oraz zaworów wodociągowych, występujących w obrębie jezdni i niektórych odcinków chodni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ulicy Zagajnikowej objętym projektem nie występują drzewa, które mogłyby kolidować z robotami lub stanowić zagrożenie dla ruchu. Przed przystąpieniem do robót rozbiórkowych konieczne będzie wycięcie zwisających nad chodnikiem gałęzi drzew iglastych, rosnących w pasie chodnika od km 0+300 do km 0+350 po stronie le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inwestycji ulica Zagajnikowa w miejscowości Ujazd o długości 470,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lasa techniczna ulic (docelowa)</w:t>
        <w:tab/>
        <w:tab/>
        <w:tab/>
        <w:t>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Kategoria </w:t>
        <w:tab/>
        <w:tab/>
        <w:tab/>
        <w:tab/>
        <w:tab/>
        <w:tab/>
        <w:tab/>
        <w:t>droga wewnętr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bciążenie ruchem</w:t>
        <w:tab/>
        <w:tab/>
        <w:tab/>
        <w:tab/>
        <w:tab/>
        <w:t>KR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zerokość jezdni </w:t>
        <w:tab/>
        <w:tab/>
        <w:tab/>
        <w:tab/>
        <w:tab/>
        <w:tab/>
        <w:t>od 4.00 m do 5.0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erokość chodnika</w:t>
        <w:tab/>
        <w:tab/>
        <w:tab/>
        <w:tab/>
        <w:tab/>
        <w:t xml:space="preserve">od 1.00 m do 2.00 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rzechyłka jezdni </w:t>
        <w:tab/>
        <w:tab/>
        <w:tab/>
        <w:tab/>
        <w:tab/>
        <w:t>2 % (jednostronn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chyłka chodników</w:t>
        <w:tab/>
        <w:tab/>
        <w:tab/>
        <w:tab/>
        <w:tab/>
        <w:t>2 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mienie łuków pionowych wklęsłych</w:t>
        <w:tab/>
        <w:tab/>
        <w:tab/>
        <w:t>nie określa się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mienie łuków pionowych wypukłych</w:t>
        <w:tab/>
        <w:tab/>
        <w:t xml:space="preserve">nie określa się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/>
        <w:t>Odwodnienie</w:t>
        <w:tab/>
        <w:tab/>
        <w:tab/>
        <w:tab/>
        <w:t xml:space="preserve"> </w:t>
        <w:tab/>
        <w:tab/>
        <w:t>powierzchniow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dla projektowanej przebudowy ulicy Zagajnikowej przyjęto do realizacji następujące konstrukcj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JEZDNIA ULIC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0"/>
          <w:szCs w:val="20"/>
        </w:rPr>
        <w:t xml:space="preserve">Projektowana warstwa ścieralna z betonu asfaltowego AC11S 50/70 wg PN-EN 13108:1 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 grubości </w:t>
      </w:r>
      <w:r>
        <w:rPr>
          <w:b/>
          <w:sz w:val="20"/>
          <w:szCs w:val="20"/>
        </w:rPr>
        <w:t>4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0"/>
          <w:szCs w:val="20"/>
        </w:rPr>
        <w:t xml:space="preserve">Projektowana warstwa wiążąca z betonu asfaltowego AC11W 50/70 wg PN-EN 13108:1 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 grubości </w:t>
      </w:r>
      <w:r>
        <w:rPr>
          <w:b/>
          <w:sz w:val="20"/>
          <w:szCs w:val="20"/>
        </w:rPr>
        <w:t>4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podbudowa z kruszywa łamanego 0/63 i 0/31 dolomitowego stabilizowanego mechanicznie o grubości </w:t>
      </w:r>
      <w:r>
        <w:rPr>
          <w:b/>
          <w:sz w:val="20"/>
          <w:szCs w:val="20"/>
        </w:rPr>
        <w:t>20 cm</w:t>
      </w:r>
      <w:r>
        <w:rPr>
          <w:sz w:val="20"/>
          <w:szCs w:val="20"/>
        </w:rPr>
        <w:t xml:space="preserve"> (15 cm + 5 cm) wg PN-S-06102:1997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jektowana stabilizacja gruntu cementem o 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=2.5 MPa z betoniarki o grubości </w:t>
      </w:r>
      <w:r>
        <w:rPr>
          <w:b/>
          <w:sz w:val="20"/>
          <w:szCs w:val="20"/>
        </w:rPr>
        <w:t>25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stniejące podłoże gruntowe G1/G3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CHODNIKI I ZJAZD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nawierzchnia z kostki betonowej kolorowej fazowanej grub. </w:t>
      </w:r>
      <w:r>
        <w:rPr>
          <w:b/>
          <w:sz w:val="20"/>
          <w:szCs w:val="20"/>
        </w:rPr>
        <w:t>8 cm</w:t>
      </w:r>
      <w:r>
        <w:rPr>
          <w:sz w:val="20"/>
          <w:szCs w:val="20"/>
        </w:rPr>
        <w:t xml:space="preserve"> na podsypce cementowo – piaskowej 1:4 grubości </w:t>
      </w:r>
      <w:r>
        <w:rPr>
          <w:b/>
          <w:sz w:val="20"/>
          <w:szCs w:val="20"/>
        </w:rPr>
        <w:t>3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70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podbudowa zasadnicza z kruszywa łamanego 0/31 dolomitowego stabilizowanego mechanicznie wg PN-S-06102:1997 o grubości </w:t>
      </w:r>
      <w:r>
        <w:rPr>
          <w:b/>
          <w:sz w:val="20"/>
          <w:szCs w:val="20"/>
        </w:rPr>
        <w:t>15 cm;</w:t>
      </w:r>
    </w:p>
    <w:p>
      <w:pPr>
        <w:pStyle w:val="Normal"/>
        <w:numPr>
          <w:ilvl w:val="0"/>
          <w:numId w:val="8"/>
        </w:numPr>
        <w:spacing w:lineRule="auto" w:line="276"/>
        <w:ind w:left="70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warstwa odcinająca z pospółki o grubości </w:t>
      </w:r>
      <w:r>
        <w:rPr>
          <w:b/>
          <w:sz w:val="20"/>
          <w:szCs w:val="20"/>
        </w:rPr>
        <w:t>10 cm;</w:t>
      </w:r>
    </w:p>
    <w:p>
      <w:pPr>
        <w:pStyle w:val="Normal"/>
        <w:numPr>
          <w:ilvl w:val="0"/>
          <w:numId w:val="8"/>
        </w:numPr>
        <w:spacing w:lineRule="auto" w:line="276"/>
        <w:ind w:left="708" w:hanging="360"/>
        <w:jc w:val="both"/>
        <w:rPr>
          <w:sz w:val="20"/>
          <w:szCs w:val="20"/>
        </w:rPr>
      </w:pPr>
      <w:r>
        <w:rPr>
          <w:sz w:val="20"/>
          <w:szCs w:val="20"/>
        </w:rPr>
        <w:t>Istniejące podłoże gruntowe.</w:t>
      </w:r>
    </w:p>
    <w:p>
      <w:pPr>
        <w:pStyle w:val="Normal"/>
        <w:spacing w:lineRule="auto" w:line="276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LAC POSTOJOW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nawierzchnia z kostki betonowej kolorowej fazowanej grub. </w:t>
      </w:r>
      <w:r>
        <w:rPr>
          <w:b/>
          <w:sz w:val="20"/>
          <w:szCs w:val="20"/>
        </w:rPr>
        <w:t>8 cm</w:t>
      </w:r>
      <w:r>
        <w:rPr>
          <w:sz w:val="20"/>
          <w:szCs w:val="20"/>
        </w:rPr>
        <w:t xml:space="preserve"> na podsypce cementowo – piaskowej 1:4 grubości </w:t>
      </w:r>
      <w:r>
        <w:rPr>
          <w:b/>
          <w:sz w:val="20"/>
          <w:szCs w:val="20"/>
        </w:rPr>
        <w:t>3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podbudowa z kruszywa łamanego 0/63 i 0/31 dolomitowego stabilizowanego mechanicznie o grubości </w:t>
      </w:r>
      <w:r>
        <w:rPr>
          <w:b/>
          <w:sz w:val="20"/>
          <w:szCs w:val="20"/>
        </w:rPr>
        <w:t>20 cm</w:t>
      </w:r>
      <w:r>
        <w:rPr>
          <w:sz w:val="20"/>
          <w:szCs w:val="20"/>
        </w:rPr>
        <w:t xml:space="preserve"> (15 cm + 5 cm) wg PN-S-06102:1997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jektowana stabilizacja gruntu cementem o 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=2.5 MPa z betoniarki o grubości </w:t>
      </w:r>
      <w:r>
        <w:rPr>
          <w:b/>
          <w:sz w:val="20"/>
          <w:szCs w:val="20"/>
        </w:rPr>
        <w:t>25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0"/>
          <w:szCs w:val="20"/>
        </w:rPr>
        <w:t>Istniejące podłoże gruntowe G1/G3.</w:t>
      </w:r>
    </w:p>
    <w:p>
      <w:pPr>
        <w:pStyle w:val="Normal"/>
        <w:spacing w:lineRule="auto" w:line="276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zór i kolory kostki zostaną określone przez inwestora przed rozpoczęciem robót. Przewiduje się, że kolor kostki przeznaczonej na chodniki różnił się od koloru kostki przewidzianej na zjazdy. Szczegółowy zakres robót nawierzchniowych w obrębie jezdni, chodników i zjazdów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zekroje normalne.</w:t>
      </w:r>
      <w:r>
        <w:rPr/>
        <w:t xml:space="preserve"> Przewidywany do przebudowy odcinek ulicy Zagajnikowej w planie składa się z następujących element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ięciu odcinków prostych o długościach: 126.00 m, 43.75 m, 0.01 m, 57.59 m i 109.34 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rzech łuków kołowych W2, W3 i W4 o promieniach: R</w:t>
      </w:r>
      <w:r>
        <w:rPr>
          <w:vertAlign w:val="subscript"/>
        </w:rPr>
        <w:t>2</w:t>
      </w:r>
      <w:r>
        <w:rPr/>
        <w:t xml:space="preserve"> = 400.00 m, R</w:t>
      </w:r>
      <w:r>
        <w:rPr>
          <w:vertAlign w:val="subscript"/>
        </w:rPr>
        <w:t>3</w:t>
      </w:r>
      <w:r>
        <w:rPr/>
        <w:t xml:space="preserve"> = 90.00 m i R</w:t>
      </w:r>
      <w:r>
        <w:rPr>
          <w:vertAlign w:val="subscript"/>
        </w:rPr>
        <w:t>4</w:t>
      </w:r>
      <w:r>
        <w:rPr/>
        <w:t xml:space="preserve"> = 10.00 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dnego załomu W1 w km 0+126.00.</w:t>
      </w:r>
    </w:p>
    <w:p>
      <w:pPr>
        <w:pStyle w:val="Normal"/>
        <w:spacing w:lineRule="auto" w:line="360"/>
        <w:jc w:val="both"/>
        <w:rPr/>
      </w:pPr>
      <w:r>
        <w:rPr/>
        <w:t xml:space="preserve">Projektowany przebieg osi jezdni oraz lewej, okrawężnikowanej krawędzi ulicy niemal pokrywa się z przebiegiem istniejącym. Na odcinku od km 0+050 do km 0+240 szerokość jezdni pozostanie bez zmian i będzie wynosiła 4.00 m. Z uwagi na wąski pas drogowy na początkowym odcinku oraz istniejące ogrodzenia posesji, od km 0+006 do km 0+240 nie ma możliwości dokonywania jakichkolwiek zmian przebiegu ulicy. Od km 0+240.26 do początku projektowanego placu postojowego w km 0+280.00 przewiduje się stopniowe poszerzenie prawej połowy jezdni od 0 do wartości 1.00 m (do szerokości jezdni 5.00 m). Na całym odcinku przyległym do w/w placu jezdnia będzie posiadać szerokość 5.00 m. Szerokość ta przewidziana jest do końca projektowanej ulicy w km 0+470.00. Z uwagi na konieczność zapewnienia prawidłowego odwodnienia ulicy przewiduje się zastosowanie przekroju poprzecznego ze spadkiem jednostronnym (po stronie lewej, okrawężnikowanej). Wartość przechyłki przyjęto 2.0 %. W obrębie wlotu w ul. Leśną (km 0+006) po stronie prawej przewidziano zastosowanie łuku wyokrąglającego R = 8.00 m. </w:t>
      </w:r>
    </w:p>
    <w:p>
      <w:pPr>
        <w:pStyle w:val="Normal"/>
        <w:spacing w:lineRule="auto" w:line="360"/>
        <w:jc w:val="both"/>
        <w:rPr/>
      </w:pPr>
      <w:r>
        <w:rPr/>
        <w:t>Obramowanie jezdni ulicy przewiduje się z krawężników betonowych 15x30x100 ułożonych na ławie z oporem z betonu C12/15. Z uwagi na małą szerokość jezdni światło krawężników wystających przewidziano o wartości 6 cm (zapewnienie możliwości najeżdżania podczas wymijania). W obrębie łuku nr 4 (promień w osi R</w:t>
      </w:r>
      <w:r>
        <w:rPr>
          <w:vertAlign w:val="subscript"/>
        </w:rPr>
        <w:t>4</w:t>
      </w:r>
      <w:r>
        <w:rPr/>
        <w:t xml:space="preserve"> = 10.00 m) po obydwu stronach jezdni przewidziano zastosowanie krawężników łukowych. Obramowanie wewnętrzne (od strony jezdni) i zewnętrzne (od strony posesji) zjazdów przewidziano do wykonania z krawężników najazdowych 15x22x100 ułożonych na ławie z oporem z betonu C12/15. Światło krawężników najazdowych przewidziano o wartości 3 cm. Nie dopuszcza się zmniejszenia tej wartości z uwagi na konieczność zapewnienia odprowadzenia wody opadowej przy krawężniku. Szerokość zjazdów do poszczególnych posesji należy dostosować do istniejących szerokości wjazdów bramowych, łącznie z furtkami zamontowanymi przy bramach; przy czym szerokość zjazdów nie może być mniejsza niż 5.00 m. W przypadkach, gdy głębokość zjazdów w obrębie pasa drogowego jest większa niż szerokość przyległego chodnika (odcinek od km 0+270 – 0+470), boczne obramowanie wnęki zjazdu poza chodnikiem należy zakończyć wtopionym krawężnikiem 15x30 na ławie betonowej. Zjazdy do posesji wykonać zgodnie z Katalogiem Powtarzalnych Elementów Drogowych, wg karty 03.90 lub 03.83. (w przypadku zjazdów z przepustami).</w:t>
      </w:r>
    </w:p>
    <w:p>
      <w:pPr>
        <w:pStyle w:val="Normal"/>
        <w:spacing w:lineRule="auto" w:line="360"/>
        <w:jc w:val="both"/>
        <w:rPr/>
      </w:pPr>
      <w:r>
        <w:rPr/>
        <w:t xml:space="preserve">Projektowana przechyłka dla chodnika wynosi 2.0 % w kierunku jezdni. Spadki zjazdów należy wykonać z dostosowaniem do poziomu wjazdów (bram) poszczególnych posesji przy zachowaniu światła od strony jezdni o wartości 3 cm. </w:t>
      </w:r>
    </w:p>
    <w:p>
      <w:pPr>
        <w:pStyle w:val="Normal"/>
        <w:spacing w:lineRule="auto" w:line="360"/>
        <w:jc w:val="both"/>
        <w:rPr/>
      </w:pPr>
      <w:r>
        <w:rPr/>
        <w:t xml:space="preserve">Projektowane charakterystyczne przekroje poprzeczne poszczególnych odcinków ulicy wraz z projektowanymi szczegółami konstrukcyjnymi i spadkami poprzecznymi przedstawiono na </w:t>
      </w:r>
      <w:r>
        <w:rPr>
          <w:b/>
        </w:rPr>
        <w:t>rysunku nr 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lac postojowy. </w:t>
      </w:r>
      <w:r>
        <w:rPr/>
        <w:t>Na odcinku od km 0+280 do km 0+345 po stronie prawej (z przerwą na zjazd w km 0+300 – 0+305) przewidziano utwardzenie terenu pomiędzy jezdnią ulicy a ogrodzeniem targowiska. Szerokość utwardzonego placu wyniesie 9.00 m, natomiast długość (bez zjazdu) – 60 m. Projektowany spadek poprzeczny placu – 2.00 % w kierunku jezdni. Nawierzchnię placu przewidziano do wykonania z kostki betonowej o grubości 8 cm, przy czym przewiduje się użycie kostki w kolorze odmiennym od kostki użytej do wykonania chodników. Konstrukcja podbudowy i podłoża placu będzie analogiczna jak konstrukcja jezdni ulicy – patrz str. 7. Obramowanie wewnętrzne placu (od strony jezdni) i boczne (od strony zjazdu na targowisko) przewidziano do wykonania z krawężników najazdowych 15x22x100 ułożonych na ławie z oporem z betonu C12/15. Światło krawężników najazdowych przewidziano o wartości 3 cm. Obramowanie zewnętrzne (od strony ogrodzenia) i boczne (na końcach placu) przewiduje się z wystających krawężników betonowych 15x30x100 ułożonych na ławie z oporem z betonu C12/15. Światło krawężników wystających wyniesie 10 c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ci projektowanego chodnika</w:t>
      </w:r>
      <w:r>
        <w:rPr/>
        <w:t xml:space="preserve"> przewidziano następując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 km 0+006 do km 0+146</w:t>
        <w:tab/>
        <w:tab/>
        <w:tab/>
        <w:tab/>
        <w:t>1.5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 km 0+146 do km 0+167 (pos. 9 – 11)</w:t>
        <w:tab/>
        <w:tab/>
        <w:t>2.0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 km 0+167 do km 0+290</w:t>
        <w:tab/>
        <w:tab/>
        <w:tab/>
        <w:tab/>
        <w:t>1.5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 km 0+345 do km 0+441</w:t>
        <w:tab/>
        <w:tab/>
        <w:tab/>
        <w:tab/>
        <w:t>1.00 m.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zewiduje się wykonanie obramowania zewnętrznego chodników obrzeżami betonowymi 8x30 na ławie betonowej z oporem z betonu C12/15 o grubości 10 cm wg rysunku nr 3. Światło obrzeży będzie wynosiło 3 cm.</w:t>
      </w:r>
    </w:p>
    <w:p>
      <w:pPr>
        <w:pStyle w:val="Normal"/>
        <w:spacing w:lineRule="auto" w:line="360"/>
        <w:jc w:val="both"/>
        <w:rPr/>
      </w:pPr>
      <w:r>
        <w:rPr/>
        <w:t xml:space="preserve">Szczegółowy zakres robót nawierzchniowych w obrębie chodników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Na odcinku od ostatniego zjazdu po stronie lewej do końca przebudowy przewidziano wykonanie pobocza o szerokości 1.00 m wzmocnionego kruszywem łamanym 0/31 lub destruktem o grubości 10 cm. Takie samo rozwiązanie przewidziano dla prawej krawędzi jezdni na całym projektowanym odcinku oprócz styku z placem postojowy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ulicy.</w:t>
      </w:r>
      <w:r>
        <w:rPr/>
        <w:t xml:space="preserve"> Przewidziana do przebudowy ulica Zagajnikowa w miejscowości Ujazd zlokalizowana jest w terenie płaskim i posiada przebieg ustalony ściśle poprzez istniejącą zwartą zabudowę jednorodzinną. W celu umożliwienia prawidłowego odprowadzenia wody opadowej przewiduje się wprowadzenie korekty przebiegu poziomu jezdni poprzez jej obniżenie o wartość od -1 cm do -58 cm. Obniżenie poziomu jezdni pozwoli na uzyskanie profilu podłużnego, umożliwiającego uzyskanie ciągłości spadku w kierunku istniejącego rowu i jednocześnie zapobiegnie przelewaniu się nadmiaru wody na teren zaniżonych posesji zlokalizowanych po lewej stronie ulicy. Maksymalny projektowany spadek podłużny niwelety wyniesie 1.16 %, natomiast minimalny – 0.17 %. Różnica wysokości pomiędzy najwyższym punktem osi (km 0+000) i najniżej położonym przekrojem (km 0+360, łuk nr 4) wynosi 1.49 m, co daje średnią wartość spadku na poziomie 0.41 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fil podłużny wraz ze wszystkimi parametrami geometrycznymi niwelety przedstawiono na </w:t>
      </w:r>
      <w:r>
        <w:rPr>
          <w:b/>
        </w:rPr>
        <w:t>rysunku nr 4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ulicy Zagajnikowej system odwodnienia generalnie nie ulegnie zmianie. Wody opadowe i roztopowe z pasa drogowego nadal będą odprowadzane powierzchniowo do rowu istniejącego na odcinku od km 0+360 – 0+470. Istniejący rów przewidziano do renowacji.</w:t>
      </w:r>
    </w:p>
    <w:p>
      <w:pPr>
        <w:pStyle w:val="Normal"/>
        <w:spacing w:lineRule="auto" w:line="360"/>
        <w:jc w:val="both"/>
        <w:rPr/>
      </w:pPr>
      <w:r>
        <w:rPr/>
        <w:t>W związku z planowanym zadaniem inwestycyjnym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znakowanie pionowe.</w:t>
      </w:r>
      <w:r>
        <w:rPr/>
        <w:t xml:space="preserve"> W ramach inwestycji przewidziano wymianę istniejących elementów oznakowania pionowego zgodnie z </w:t>
      </w:r>
      <w:r>
        <w:rPr>
          <w:b/>
        </w:rPr>
        <w:t>załącznikiem nr 7</w:t>
      </w:r>
      <w:r>
        <w:rPr/>
        <w:t xml:space="preserve">. Znaki przewidziane do ustawienia zostaną umieszczone w obrębie chodników i poboczy, zgodnie z obowiązującymi przepisami dotyczącymi oznakowania pionowego: </w:t>
      </w:r>
      <w:r>
        <w:rPr>
          <w:i/>
        </w:rPr>
        <w:t>„Szczegółowe warunki techniczne dla znaków i sygnałów drogowych oraz urządzeń bezpieczeństwa ruchu drogowego i warunki ich umieszczania na drogach”</w:t>
      </w:r>
      <w:r>
        <w:rPr/>
        <w:t xml:space="preserve"> (stanowiącymi załącznik do Dz. U. Nr 220 poz. 2181 z dnia 23.12.2003 r.). Tarcze znaków z blachy ocynkowanej z licami z folii odblaskowej III generacji przewidziane są jako „średnie”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obszaru oddziaływania obiektu.</w:t>
      </w:r>
      <w:r>
        <w:rPr/>
        <w:t xml:space="preserve"> Przedmiotowe przedsięwzięcie, polegające na przebudowie ulicy Zagajnikowej z uwagi na rodzaj, skalę i usytuowanie, nie kwalifikuje się do przedsięwzięć mogących znacząco lub potencjalnie oddziaływać na środowisko. Obszar oddziaływania projektowanej inwestycji obejmie wyłącznie pas drogowy drogi wewnętrznej, to jest działki oznaczone numerami ewidencyjnymi 608 i 601/1. Realizacja przedmiotowego przedsięwzięcia nie wprowadzi żadnych ograniczeń w zagospodarowaniu i użytkowaniu przyległych teren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ległość transportu materiałów kamiennych</w:t>
        <w:tab/>
        <w:tab/>
        <w:tab/>
        <w:t>- do 160 k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akłady rzeczowe</w:t>
        <w:tab/>
        <w:tab/>
        <w:tab/>
        <w:tab/>
        <w:tab/>
        <w:tab/>
        <w:tab/>
        <w:t xml:space="preserve">- wg KNNR-1, 6 </w:t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 w:val="22"/>
        </w:rPr>
        <w:t xml:space="preserve">      </w:t>
      </w:r>
      <w:r>
        <w:rPr>
          <w:sz w:val="20"/>
        </w:rPr>
        <w:t>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53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</cp:lastModifiedBy>
  <cp:lastPrinted>2016-10-05T12:40:00Z</cp:lastPrinted>
  <dcterms:modified xsi:type="dcterms:W3CDTF">2016-10-05T10:41:00Z</dcterms:modified>
  <cp:revision>106</cp:revision>
  <dc:subject/>
  <dc:title>Załącznik nr 2</dc:title>
</cp:coreProperties>
</file>