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Calibri" w:ascii="Calibri" w:hAnsi="Calibri"/>
          <w:sz w:val="24"/>
        </w:rPr>
        <w:t>Załącznik nr 3</w:t>
        <w:tab/>
        <w:tab/>
      </w:r>
    </w:p>
    <w:p>
      <w:pPr>
        <w:pStyle w:val="TextBody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rPr>
          <w:sz w:val="24"/>
        </w:rPr>
      </w:pPr>
      <w:r>
        <w:rPr>
          <w:rFonts w:cs="Arial" w:ascii="Arial" w:hAnsi="Arial"/>
          <w:sz w:val="24"/>
        </w:rPr>
        <w:t>STRONA TYTUŁOWA: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NFORMACJA DOTYCZĄCA BEZPIECZEŃSTWA 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OCHRONY ZDROWIA</w:t>
      </w:r>
    </w:p>
    <w:p>
      <w:pPr>
        <w:pStyle w:val="Contents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zadania pn.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>
          <w:rFonts w:cs="Arial" w:ascii="Arial" w:hAnsi="Arial"/>
          <w:sz w:val="32"/>
        </w:rPr>
        <w:t>„</w:t>
      </w:r>
      <w:r>
        <w:rPr>
          <w:rFonts w:cs="Arial" w:ascii="Arial" w:hAnsi="Arial"/>
          <w:sz w:val="32"/>
        </w:rPr>
        <w:t xml:space="preserve">Przebudowa ulicy Zagajnikowej </w:t>
      </w:r>
    </w:p>
    <w:p>
      <w:pPr>
        <w:pStyle w:val="Tekstpodstawowy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miejscowości Ujazd”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o długości 464,0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Inwesto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Gmina Ujazd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l. Kościuszki 6 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97-225 Ujazd</w:t>
      </w:r>
    </w:p>
    <w:p>
      <w:pPr>
        <w:pStyle w:val="Normal"/>
        <w:ind w:left="6372" w:hanging="0"/>
        <w:rPr/>
      </w:pPr>
      <w:r>
        <w:rPr/>
        <w:t xml:space="preserve">      </w:t>
      </w:r>
      <w:r>
        <w:rPr/>
        <w:t>Opracował: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gr inż. Jacek Killman</w:t>
      </w:r>
    </w:p>
    <w:p>
      <w:pPr>
        <w:pStyle w:val="Normal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str. - inż. w zakresie dróg i mostów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par.2 ust.1 pkt.1 i par.13 ust.1 pkt.3 lit.b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numPr>
          <w:ilvl w:val="1"/>
          <w:numId w:val="1"/>
        </w:numPr>
        <w:spacing w:lineRule="auto" w:line="360"/>
        <w:ind w:left="720" w:hanging="360"/>
        <w:jc w:val="both"/>
        <w:rPr/>
      </w:pPr>
      <w:r>
        <w:rPr/>
        <w:t>Rozporządzenie Ministra Infrastruktury z dnia 23.06.2003 r. w sprawie informacji dotyczącej bezpieczeństwa i ochrony zdrowia oraz  planu bezpieczeństwa i ochrony zdrowia   (Dz. U. Nr 120, poz. 1126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CZĘŚĆ OPISOW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Zakres robót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rozbiórkowe</w:t>
      </w:r>
      <w:r>
        <w:rPr/>
        <w:t xml:space="preserve"> (istniejące nawierzchnie bitumiczne, krawężniki betonowe, obrzeża betonowe, podbudowy betonowe, podbudowy z kruszywa łamanego, chodniki i zjazdy bitumiczne, betonowe, z kostki betonowej i kamiennej, z płyt betonowych, oznakowanie pionowe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roboty ziemne </w:t>
      </w:r>
      <w:r>
        <w:rPr/>
        <w:t>(korytowanie w obrębie jezdni, placu postojowego i chodników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ustawienie krawężników jezdni, obramowania zjazdów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ustawienie obrzeży ciągów piesz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przygotowanie podłoża</w:t>
      </w:r>
      <w:r>
        <w:rPr/>
        <w:t xml:space="preserve"> (wykonanie stabilizacji gruntu cementem o grubości 25 cm w obrębie jezdni i placu, warstwy odcinającej o grubości 10 cm w obrębie chodników i zjazdów)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wykonanie podbudowy jezdni, placu, chodników i zjazdów </w:t>
      </w:r>
      <w:r>
        <w:rPr/>
        <w:t>(kruszywo łamane stabilizowane mechaniczni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wykonanie nawierzchni jezdni </w:t>
      </w:r>
      <w:r>
        <w:rPr/>
        <w:t>(ułożenie warstw: wiążącej i ścieralnej z betonu asfaltowego o grubości 4 cm + 4 cm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wykonanie nawierzchni placu, chodników i zjazdów </w:t>
      </w:r>
      <w:r>
        <w:rPr/>
        <w:t>(ułożenie kostki betonowej o grubości 8 cm na podsypce cementowo – piaskowej o grubości 3 cm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uzupełniające</w:t>
      </w:r>
      <w:r>
        <w:rPr/>
        <w:t xml:space="preserve"> (regulacja i remont studni kanalizacyjnych, zaworów wodociągowych, wpustów ulicznych, wykonanie odcinka odwodnienia liniowego, usunięcie kolidujących gałęzi drzew, wykończenie pasów zieleni przy obrzeżach chodników, odtworzenie rowu i umocnienie skarp płytami ażurowymi, uporządkowanie przyległego terenu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oznakowanie pionowe.</w:t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</w:rPr>
        <w:t>Miejsce robót stwarzające zagrożenie bezpieczeństwa i zdrowia ludzi: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/>
        <w:t>Obiekt: ulica Zagajnikowa w Ujeździe,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i/>
        </w:rPr>
        <w:t xml:space="preserve">        </w:t>
      </w:r>
      <w:r>
        <w:rPr/>
        <w:t>gm. Ujazd (pow. tomaszowski).</w:t>
      </w:r>
    </w:p>
    <w:p>
      <w:pPr>
        <w:pStyle w:val="Normal"/>
        <w:numPr>
          <w:ilvl w:val="0"/>
          <w:numId w:val="10"/>
        </w:numPr>
        <w:spacing w:lineRule="auto" w:line="276"/>
        <w:ind w:left="1276" w:hanging="454"/>
        <w:jc w:val="both"/>
        <w:rPr/>
      </w:pPr>
      <w:r>
        <w:rPr>
          <w:b/>
        </w:rPr>
        <w:t xml:space="preserve">Lokalizacja: </w:t>
      </w:r>
      <w:r>
        <w:rPr/>
        <w:t xml:space="preserve"> Ujazd - ul. Zagajnikowa, odcinek od wlotu na ul. Leśną do końca (przy bramie targowiska, długość 464,00 m);</w:t>
      </w:r>
    </w:p>
    <w:p>
      <w:pPr>
        <w:pStyle w:val="Normal"/>
        <w:spacing w:lineRule="auto" w:line="276"/>
        <w:ind w:left="2491" w:hanging="1215"/>
        <w:rPr/>
      </w:pPr>
      <w:r>
        <w:rPr/>
      </w:r>
    </w:p>
    <w:p>
      <w:pPr>
        <w:pStyle w:val="Tekstpodstawowy2"/>
        <w:spacing w:lineRule="auto" w:line="276"/>
        <w:ind w:left="709"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Przedmiotowa ulica zlokalizowana jest na następujących działkach: nr nr 608, 601/1 obr. Ujazd. </w:t>
      </w:r>
    </w:p>
    <w:p>
      <w:pPr>
        <w:pStyle w:val="Tekstpodstawowy2"/>
        <w:spacing w:lineRule="auto" w:line="276"/>
        <w:ind w:left="709" w:hanging="0"/>
        <w:jc w:val="left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  <w:t xml:space="preserve">c) W obrębie przebudowywanej ulicy oraz w jej bezpośrednim sąsiedztwie występują następujące obiekty i urządzenia: budynki mieszkalne jednorodzinne, budynki gospodarcze, ogrodzenia posesji, targowisko gminne, sieci: kanalizacyjna, wodociągowa, telekomunikacyjna i energetyczna (oświetlenie) n/n wraz z przyłączami, studniami i osprzętem, a także działki rekreacyjne i pojedyncze drzewa.   </w:t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</w:rPr>
        <w:t>Informacje na temat przewidywanych zagrożeń występujących podczas realizacji robót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miejsce zagrożenia: droga dojazdowa gminna (wewnętrzna) w miejscowości Ujazd, w zarządzie Wójta Gminy Ujazd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czas występowania zagrożenia: określi wykonawca robót,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rodzaje zagrożeń: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wypadkowe: ruch drogowy, praca maszyn drogowo – budowlanych i urządzeń specjalistycznych (koparki, młoty udarowe, rozkładarki kruszyw, równiarki, skrapiarki bitumu, rozkładarki mas bitumicznych, walce drogowe statyczne i wibracyjne, zagęszczarki spalinowe, piły do betonu i asfaltu, ładowarki samobieżne, samochody ciężarowe samowyładowcze i skrzyniowe)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zdrowotne: hałas, wibracja, zapylenie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pożarowe: praca maszyn i urządzeń, tankowanie pojazdów i sprzętu, załadunek materiałów i rozładunek materiałów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e dla środowiska: zanieczyszczenie podłoża gruntowego paliwem, emulsją asfaltową, pozostałościami masy bitumicznej i resztkami kruszyw, uszkodzenie korzeni i gałęzi drzew podczas robót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a o oznakowaniu i zabezpieczeniu miejsca prowadzonych robót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zgodnie z opracowanym przez wykonawcę robót i zatwierdzonym przez organ zarządzający ruchem na drodze projektem organizacji ruchu na czas wykonywania robót (stanowiska pracy wydzielone zaporami, zastawami, pachołkami drogowymi); na czas wykonywania robót nawierzchniowych przewiduje się częściowe zamknięcie odcinka ulicy objętej zadaniem dla ruchu i wprowadzenie objazdu wokół terenu targowiska ulicą Leśną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e o sposobie instruktażu pracowników przed przystąpieniem do realizacji robót: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pracownicy muszą posiadać wymagane przepisami: kwalifikacje - uprawnienia, badania lekarskie, szkolenia BHP, są zapoznani z ryzykiem zawodowym, w tym działań jego ograniczenia przez środki techniczne, proceduralne i kontrolne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Kierownik robót przeprowadzi z pracownikami instruktaż stanowiskowy BHP podający zagrożenia występujące na stanowisku pracy, sposoby ochrony przed zagrożeniami oraz metody bezpiecznego wykonywania pracy, w tym również: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/>
        <w:t>określi zasady w przypadku wystąpienia zagrożenia: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wstrzymanie pracy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a ewakuacja ludzi ze strefy zagrożenia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zabezpieczenie miejsca zagrożenia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e usunięcie zagrożenia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zgodnie z istniejącymi zagrożeniami na danym stanowisku pracy, rodzaju robót, pracownicy mają stosować środki ochrony indywidualnej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podstawowe: ubrania, kamizelki w kolorze ostrzegawczym z elementami odblaskowymi,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specjalistyczne: kaski ochronne, ochronniki słuchu, rękawice antywibracyjne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bezpośredni nadzór nad robotami drogowymi będzie pełniony przez uprawnionego kierownika budowy, majstrów, brygadzistów.</w:t>
      </w:r>
    </w:p>
    <w:p>
      <w:pPr>
        <w:pStyle w:val="TextBodyIndent"/>
        <w:spacing w:lineRule="auto" w:line="360"/>
        <w:ind w:left="737" w:hanging="0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e na temat transportu i składowania materiałów na budowie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wszystkie materiały będą przemieszczane transportem kołowym oraz urządzeniami dostosowanymi do danego rodzaju materiału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a na temat zabezpieczenia p.poż. 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sprzęt techniczny wyposażony jest w gaśnice przeciwpożarowe i apteczk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 xml:space="preserve">na terenie budowy w miejscu wydzielonym i oznaczonym powinien znajdować się podstawowy sprzęt przeciwpożarowy (gaśnice, tłumice) oraz apteczka pierwszej pomocy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firstLine="360"/>
        <w:jc w:val="both"/>
        <w:rPr>
          <w:b/>
          <w:b/>
        </w:rPr>
      </w:pPr>
      <w:r>
        <w:rPr>
          <w:b/>
        </w:rPr>
        <w:t xml:space="preserve">Uwaga: </w:t>
        <w:tab/>
        <w:t>Dokumentacja dotycząca prowadzonych robót będzie dostępna u</w:t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  <w:t>kierownika budowy.</w:t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par.2 ust.1 pkt.1 i par.13 ust.1 pkt.3 lit.b.</w:t>
      </w:r>
    </w:p>
    <w:sectPr>
      <w:footerReference w:type="default" r:id="rId2"/>
      <w:type w:val="nextPage"/>
      <w:pgSz w:w="11906" w:h="16838"/>
      <w:pgMar w:left="1361" w:right="1418" w:gutter="0" w:header="0" w:top="1418" w:footer="709" w:bottom="170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00" w:hanging="34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73"/>
      </w:pPr>
      <w:rPr/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45"/>
        </w:tabs>
        <w:ind w:left="1645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07"/>
        </w:tabs>
        <w:ind w:left="1530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15:00Z</dcterms:created>
  <dc:creator>Karolinka</dc:creator>
  <dc:description/>
  <cp:keywords/>
  <dc:language>en-US</dc:language>
  <cp:lastModifiedBy>Jacek</cp:lastModifiedBy>
  <cp:lastPrinted>2015-10-26T19:11:00Z</cp:lastPrinted>
  <dcterms:modified xsi:type="dcterms:W3CDTF">2016-10-04T16:46:00Z</dcterms:modified>
  <cp:revision>75</cp:revision>
  <dc:subject/>
  <dc:title>INFORMACJA DBEZPIECZEŃSTWA I OCHRONY ZDROWIA</dc:title>
</cp:coreProperties>
</file>